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Unit: Getting to Know You.  Quien Eres?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First Grade Spanish</w:t>
      </w:r>
    </w:p>
    <w:p>
      <w:pPr>
        <w:pStyle w:val="NoSpacing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552"/>
        <w:gridCol w:w="3229"/>
        <w:gridCol w:w="2519"/>
        <w:gridCol w:w="2101"/>
      </w:tblGrid>
      <w:tr>
        <w:trPr>
          <w:trHeight w:val="11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58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o I already know how to say in Spanish?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can I express who I am and what I like and dislike in Spanish?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hat useful expressions for the classroom do I need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t:  There are universal basic expressions in all languages that are necessary for basic functioning.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ful expressions to be used in clas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vocabulary:  months, seasons, likes and dislikes, greetings, question words, descriptive adjectives, leisure activities, color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n how to conjugate regular –ar verbs and the irregula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self 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ify existing Spanish words from popular usage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 amazement or satisfac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 simple phras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 vocabulary in both school and home situation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Writing Research </w:t>
            </w:r>
            <w:r>
              <w:rPr>
                <w:sz w:val="20"/>
                <w:szCs w:val="20"/>
              </w:rPr>
              <w:t>Autobiography in Spanish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Oral Report</w:t>
            </w:r>
            <w:r>
              <w:rPr>
                <w:sz w:val="20"/>
                <w:szCs w:val="20"/>
              </w:rPr>
              <w:t>:  (Students will create portfolios going through the writing process of draft, revise and reflect.  Students will present their portfolios to the class)</w:t>
            </w:r>
          </w:p>
          <w:p>
            <w:pPr>
              <w:pStyle w:val="Normal"/>
              <w:spacing w:before="0" w:after="20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o a Paso B &amp; Workbook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Lab Videos and audio tapes.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Consensus Map Template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20:00Z</dcterms:created>
  <dc:creator>Ann Johnson</dc:creator>
  <dc:description/>
  <dc:language>en-US</dc:language>
  <cp:lastModifiedBy>Ann</cp:lastModifiedBy>
  <dcterms:modified xsi:type="dcterms:W3CDTF">2009-07-20T12:20:00Z</dcterms:modified>
  <cp:revision>2</cp:revision>
  <dc:subject/>
  <dc:title>Core Map Template</dc:title>
</cp:coreProperties>
</file>